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к годовому докладу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РАНЖИРОВАННЫЙ 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программ муниципального образования  Стародеревянковского сельского поселения Каневского района по значению их эффективности, рассчитанной в соответствии с Методикой оценки эффективности реализации муниципальной программы, утвержденн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м администрации муниципального образования Стародеревянковского сельского поселения Каневского района </w:t>
      </w:r>
      <w:r>
        <w:rPr>
          <w:rFonts w:eastAsia="Lucida Sans Unicode" w:cs="Times New Roman" w:ascii="Times New Roman" w:hAnsi="Times New Roman"/>
          <w:b/>
          <w:sz w:val="28"/>
          <w:szCs w:val="28"/>
        </w:rPr>
        <w:t>от 29.10.2014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</w:t>
      </w:r>
      <w:r>
        <w:rPr>
          <w:rFonts w:eastAsia="Lucida Sans Unicode" w:cs="Times New Roman" w:ascii="Times New Roman" w:hAnsi="Times New Roman"/>
          <w:b/>
          <w:sz w:val="28"/>
          <w:szCs w:val="28"/>
        </w:rPr>
        <w:t xml:space="preserve">№ 316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Об утверждении Порядка принятия решения о разработке, формирования, реализации и оценки эффективности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реализации муниципальных программ администраци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Стародеревянковского сельского поселения Канев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5268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2976"/>
        <w:gridCol w:w="2269"/>
        <w:gridCol w:w="44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4" w:leader="none"/>
              </w:tabs>
              <w:ind w:left="0" w:right="-117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вый ран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>программ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uppressAutoHyphens w:val="false"/>
              <w:ind w:left="34" w:hanging="0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24"/>
              </w:rPr>
              <w:t>Показатель эффективности реализации муниципальной программы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>Вывод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Обеспечение реализации функций муниципального образования, связанных с муниципальным управлением» на 2018-2024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8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эффективность реализации муниципальной программы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Средняя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« </w:t>
            </w:r>
            <w:r>
              <w:rPr>
                <w:rFonts w:eastAsia="Calibri" w:cs="Times New Roman"/>
                <w:sz w:val="26"/>
                <w:szCs w:val="26"/>
              </w:rPr>
              <w:t>Информационное общество Стародеревянковского сельского поселения Каневского района» на 2018-2024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9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эффективность реализации муниципаль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aps/>
              </w:rPr>
              <w:t>ной программы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 – </w:t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rFonts w:cs="Times New Roman" w:ascii="Times New Roman" w:hAnsi="Times New Roman"/>
                <w:b/>
                <w:caps/>
                <w:u w:val="single"/>
              </w:rPr>
              <w:t>высокая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Укрепление правопорядка и профилактика правонарушений на территории поселения» на 2018-2024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эффективность реализации муниципальной программы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u w:val="single"/>
              </w:rPr>
              <w:t>высокая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Пожарная безопасность в Стародеревянковском сельском поселении Каневского района» на 2018-2024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99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 xml:space="preserve">эффективность реализации муниципальной программы - </w:t>
            </w:r>
            <w:r>
              <w:rPr>
                <w:rFonts w:cs="Times New Roman" w:ascii="Times New Roman" w:hAnsi="Times New Roman"/>
                <w:b/>
                <w:caps/>
                <w:u w:val="single"/>
              </w:rPr>
              <w:t>высокая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Развитие сельского хозяйства» на 2018-2024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эффективность реализации муниципал</w:t>
            </w:r>
            <w:r>
              <w:rPr>
                <w:rFonts w:cs="Times New Roman" w:ascii="Times New Roman" w:hAnsi="Times New Roman"/>
                <w:b/>
                <w:cap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ьной программы –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 xml:space="preserve">НЕУдовлетворительная 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 </w:t>
            </w:r>
            <w:r>
              <w:rPr>
                <w:rFonts w:eastAsia="Calibri" w:cs="Times New Roman"/>
                <w:sz w:val="26"/>
                <w:szCs w:val="26"/>
              </w:rPr>
              <w:t>«Комплексное и устойчивое развитие Стародеревянковского сельского поселения Каневского района в сфере дорожного хозяйства» на 2018-2024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96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эффективность реализации муниципальной программы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u w:val="single"/>
              </w:rPr>
              <w:t>высокая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4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эффективность реализации муниципальной программы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 -</w:t>
            </w:r>
            <w:r>
              <w:rPr>
                <w:rFonts w:cs="Times New Roman" w:ascii="Times New Roman" w:hAnsi="Times New Roman"/>
                <w:b/>
                <w:caps/>
                <w:u w:val="single"/>
              </w:rPr>
              <w:t xml:space="preserve"> высокая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 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Развитие жилищно-коммунального хозяйства» на 2018-2024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 xml:space="preserve">эффективность реализации муниципальной программы - </w:t>
            </w:r>
            <w:r>
              <w:rPr>
                <w:rFonts w:cs="Times New Roman" w:ascii="Times New Roman" w:hAnsi="Times New Roman"/>
                <w:b/>
                <w:caps/>
                <w:u w:val="single"/>
              </w:rPr>
              <w:t>высокая</w:t>
            </w:r>
          </w:p>
        </w:tc>
      </w:tr>
      <w:tr>
        <w:trPr>
          <w:trHeight w:val="213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Развитие благоустройства на территории Стародеревянковского сельского поселения Каневского района» на 2018-2024 год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98</w:t>
            </w:r>
          </w:p>
        </w:tc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эффективность реализации муниципальной программы - </w:t>
            </w:r>
            <w:r>
              <w:rPr>
                <w:rFonts w:cs="Times New Roman" w:ascii="Times New Roman" w:hAnsi="Times New Roman"/>
                <w:b/>
                <w:caps/>
                <w:u w:val="single"/>
              </w:rPr>
              <w:t>высокая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Молодежь Стародеревянковского сельского поселения Каневского района» на 2018-2024 год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эффективность реализации муниципальной программы -</w:t>
            </w:r>
            <w:r>
              <w:rPr>
                <w:rFonts w:cs="Times New Roman" w:ascii="Times New Roman" w:hAnsi="Times New Roman"/>
                <w:b/>
                <w:caps/>
                <w:u w:val="single"/>
              </w:rPr>
              <w:t xml:space="preserve"> высокая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 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Развитие культуры   в Стародеревянковском сельском поселении Каневского района» на 2018-2024 год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эффективность реализации муниципальной программы -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высокая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</w:rPr>
              <w:t>«Социальная политика Стародеревянковского сельского поселения Каневского района» на 2018-2024год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4</w:t>
            </w:r>
          </w:p>
        </w:tc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эффективность реализации муниципальной программы - средняя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Times New Roman"/>
                <w:sz w:val="26"/>
                <w:szCs w:val="26"/>
                <w:lang w:eastAsia="en-US"/>
              </w:rPr>
              <w:t>«Развитие физической культуры и спорта» в Стародеревянковском сельском поселении Каневского района»на 2018-2024 год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эффективность реализации муниципальной программы -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высокая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99</w:t>
            </w:r>
          </w:p>
        </w:tc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эффективность реализации муници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пальной программы -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высокая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униципальная программа «Улучшение условий и охраны труда в администрации Стародеревянковского сельского поселения Каневского района» на 2020-2024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эффективность реализации муниципальной программы –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НЕУдовлетворительная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униципальная программа «Энергосбережение и повышение энергетической эффективности на территории Стародеревянковского сельского поселения Каневского района на 2020-2024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эффективность реализации муниципальной программы -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высокая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4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деревянк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эффективность реализации муниципальной программы -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>высок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Оценка деятельности ответственных исполнителей, сформированная на основе оценки эффективности муниципальных программ</w:t>
      </w:r>
    </w:p>
    <w:p>
      <w:pPr>
        <w:pStyle w:val="Heading1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/>
      </w:pPr>
      <w:r>
        <w:rPr/>
        <w:t xml:space="preserve">2023 год стал  годом реализации муниципальных программ в соответствии   с </w:t>
      </w:r>
      <w:r>
        <w:rPr>
          <w:bCs/>
        </w:rPr>
        <w:t>Порядком  принятия решения о разработке муниципальных программ муниципального образования Стародеревянковского сельского поселения Каневского района, их формирования, реализации и проведения оценки эффективности  их  реализации, утвержденного постановлением Администрации Стародеревянковского сельского поселения Каневского района от 29.10.2014 года № 316( в редакции от 22.05.2020 г. № 123) (далее - Порядок).</w:t>
      </w:r>
    </w:p>
    <w:p>
      <w:pPr>
        <w:pStyle w:val="21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начительное влияние на реализацию программ оказали организационные факторы, связанные с вопросами управления  ходом реализации муниципальных программам (включались дополнительные соисполнители программ, вносились изменения и дополнения в механизм реализации программ, уточнялись формулировки в мероприятия программ) и формированием отчетных материалов. </w:t>
      </w:r>
    </w:p>
    <w:p>
      <w:pPr>
        <w:pStyle w:val="212"/>
        <w:spacing w:lineRule="auto" w:line="240"/>
        <w:ind w:left="0" w:right="0" w:hanging="0"/>
        <w:jc w:val="center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редложения по изменению форм и методов управления реализацией муниципальных программ, о сокращении (увеличении) финансирования и (или) прекращении действия (включении) новых  основных мероприятий (в случае необходимост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2"/>
        <w:spacing w:lineRule="auto" w:line="240"/>
        <w:rPr/>
      </w:pPr>
      <w:r>
        <w:rPr>
          <w:sz w:val="26"/>
          <w:szCs w:val="26"/>
        </w:rPr>
        <w:t>На 2024 год приняты</w:t>
      </w:r>
      <w:r>
        <w:rPr>
          <w:b/>
          <w:sz w:val="26"/>
          <w:szCs w:val="26"/>
        </w:rPr>
        <w:t xml:space="preserve"> м</w:t>
      </w:r>
      <w:r>
        <w:rPr/>
        <w:t>униципальные программы. которые подлежат дальнейшему финансированию в рамках заявленных ассигнований в бюджете поселения на 2024 год.</w:t>
      </w:r>
    </w:p>
    <w:p>
      <w:pPr>
        <w:pStyle w:val="212"/>
        <w:spacing w:lineRule="auto" w:line="240"/>
        <w:rPr/>
      </w:pPr>
      <w:r>
        <w:rPr/>
        <w:t>На основании анализа реализации и оценки эффективности муниципальных программ целесообразно ответственным исполнителям муниципальных программ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right="0" w:firstLine="709"/>
        <w:rPr/>
      </w:pPr>
      <w:r>
        <w:rPr/>
        <w:t xml:space="preserve">обратить внимание на усиление работы с соисполнителями программ; 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right="0" w:firstLine="709"/>
        <w:rPr/>
      </w:pPr>
      <w:r>
        <w:rPr/>
        <w:t>проработать формулировку и перечень целевых показателей (индикаторов), сбор информации по которым затруднителен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right="0" w:firstLine="709"/>
        <w:rPr/>
      </w:pPr>
      <w:r>
        <w:rPr/>
        <w:t>своевременно вносить изменения в муниципальные программы на основании принятых решений о внесении изменений в бюджет поселения в течении 3-х месяцев со дня вступления решения в силу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right="0" w:firstLine="709"/>
        <w:rPr/>
      </w:pPr>
      <w:r>
        <w:rPr>
          <w:sz w:val="28"/>
          <w:szCs w:val="28"/>
        </w:rPr>
        <w:t>при подготовке изменений в муниципальную программу уточнять значение целевых индикаторов и показателей на 2024год и последующие периоды, значение которых может быть достигнуто при утвержденных объемах финансирования на текущий год и плановый пери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А.В.Бор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autoSpaceDE w:val="true"/>
      <w:ind w:left="360" w:right="0" w:hanging="0"/>
      <w:jc w:val="both"/>
    </w:pPr>
    <w:rPr>
      <w:sz w:val="28"/>
      <w:szCs w:val="24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Times New Roman"/>
      <w:lang w:bidi="ar-SA"/>
    </w:rPr>
  </w:style>
  <w:style w:type="paragraph" w:styleId="Style26">
    <w:name w:val="Прижатый влево"/>
    <w:basedOn w:val="Normal"/>
    <w:next w:val="Normal"/>
    <w:qFormat/>
    <w:pPr>
      <w:suppressAutoHyphens w:val="false"/>
    </w:pPr>
    <w:rPr>
      <w:rFonts w:ascii="Arial" w:hAnsi="Arial" w:eastAsia="Times New Roman" w:cs="Times New Roman"/>
      <w:lang w:bidi="ar-SA"/>
    </w:rPr>
  </w:style>
  <w:style w:type="paragraph" w:styleId="212">
    <w:name w:val="Основной текст 21"/>
    <w:basedOn w:val="Normal"/>
    <w:qFormat/>
    <w:pPr>
      <w:snapToGrid w:val="true"/>
      <w:spacing w:lineRule="auto" w:line="288"/>
      <w:ind w:left="0" w:right="0" w:firstLine="72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54:00Z</dcterms:created>
  <dc:creator>ÍÏÏ "Ãàðàíò-Ñåðâèñ"</dc:creator>
  <dc:description>Äîêóìåíò ýêñïîðòèðîâàí èç ñèñòåìû ÃÀÐÀÍÒ</dc:description>
  <cp:keywords/>
  <dc:language>en-US</dc:language>
  <cp:lastModifiedBy>IRU-USER</cp:lastModifiedBy>
  <cp:lastPrinted>2024-02-14T15:10:00Z</cp:lastPrinted>
  <dcterms:modified xsi:type="dcterms:W3CDTF">2024-02-14T12:11:00Z</dcterms:modified>
  <cp:revision>6</cp:revision>
  <dc:subject/>
  <dc:title/>
</cp:coreProperties>
</file>